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1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Когда в семье нашей согласие, тогда дело идет прекраснее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7 июня                  </w:t>
      </w:r>
      <w:r>
        <w:rPr>
          <w:b/>
          <w:sz w:val="36"/>
        </w:rPr>
        <w:t>Пятница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5.     </w:t>
      </w:r>
      <w:r>
        <w:rPr>
          <w:b/>
          <w:i/>
          <w:color w:val="000000"/>
          <w:szCs w:val="28"/>
          <w:u w:val="single"/>
        </w:rPr>
        <w:t>«День семьи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трениру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 xml:space="preserve">«Кем быть?» - инсценировка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ыставка детских рисунков «Профессии моих родителей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имн лагеря «Дорогою добра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школьный двор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5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мотр семейных альбомов. </w:t>
            </w:r>
            <w:r>
              <w:rPr>
                <w:i/>
                <w:szCs w:val="28"/>
              </w:rPr>
              <w:t>Командиры отрядов сдают в кабинет 205.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09.4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Викторина </w:t>
            </w:r>
            <w:r>
              <w:rPr>
                <w:i/>
                <w:szCs w:val="28"/>
              </w:rPr>
              <w:t xml:space="preserve">«Все профессии важны, все профессии нужны!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анда: 1 воспитатель+5 ребят               каб.105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45-10.45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Шоу-программа с ростовыми куклами «Хорошая профессия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овосибирского развлекательного агентства «Куклы-великаны»            спортза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11.00-13.00 КТД «В мире профессий» - часть 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Подготовка проектов к линейке (по 2 ч. от семьи, в 5-6 предложений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ритория школы №2 «Спектр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1.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«Я бы строить дом пошел,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пусть меня научат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тв. Трейзе А.С.    </w:t>
            </w:r>
            <w:r>
              <w:rPr>
                <w:i/>
                <w:sz w:val="20"/>
                <w:szCs w:val="20"/>
              </w:rPr>
              <w:t>Малый спортза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портсмены»</w:t>
            </w:r>
          </w:p>
          <w:p>
            <w:pPr>
              <w:pStyle w:val="Normal"/>
              <w:spacing w:lineRule="auto" w:line="252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Cs w:val="28"/>
              </w:rPr>
              <w:t xml:space="preserve">     </w:t>
            </w:r>
            <w:r>
              <w:rPr>
                <w:i/>
                <w:szCs w:val="28"/>
              </w:rPr>
              <w:t>Отв. Шестаков М.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</w:t>
            </w:r>
            <w:r>
              <w:rPr>
                <w:i/>
                <w:sz w:val="20"/>
                <w:szCs w:val="20"/>
              </w:rPr>
              <w:t>Большой спортза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szCs w:val="28"/>
              </w:rPr>
              <w:t>Раскраски «Моя будущая профессия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8"/>
              </w:rPr>
              <w:t>Отв. воспитатели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>отрядные комнаты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0-12.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szCs w:val="28"/>
              </w:rPr>
              <w:t>Раскраски «Моя будущая профессия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8"/>
              </w:rPr>
              <w:t>Отв. воспитатели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>отрядные комнаты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«Я бы строить дом пошел,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пусть меня научат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тв. Трейзе А.С.     </w:t>
            </w:r>
            <w:r>
              <w:rPr>
                <w:i/>
                <w:sz w:val="20"/>
                <w:szCs w:val="20"/>
              </w:rPr>
              <w:t>Малый спортза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портсмены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8"/>
              </w:rPr>
              <w:t>Отв. Шестаков М.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>Большой спортза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0-12.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портсмены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8"/>
              </w:rPr>
              <w:t>Отв. Шестаков М.В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>Большой спортза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szCs w:val="28"/>
              </w:rPr>
              <w:t>Раскраски «Моя будущая профессия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8"/>
              </w:rPr>
              <w:t>Отв. воспитатели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>отрядные комнаты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«Я бы строить дом пошел,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пусть меня научат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тв. Трейзе А.С.    </w:t>
            </w:r>
            <w:r>
              <w:rPr>
                <w:i/>
                <w:sz w:val="20"/>
                <w:szCs w:val="20"/>
              </w:rPr>
              <w:t>Малый спортза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30-13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смотр мультфильма «Цветик-семицветик» (по сказке Валентина Катаева)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рядные комнаты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</w:t>
            </w:r>
            <w:r>
              <w:rPr>
                <w:b/>
                <w:i/>
                <w:szCs w:val="28"/>
              </w:rPr>
              <w:t>ОБЕД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КТД «В мире профессий» - часть 2 </w:t>
            </w:r>
            <w:r>
              <w:rPr>
                <w:i/>
                <w:sz w:val="24"/>
                <w:szCs w:val="24"/>
              </w:rPr>
              <w:t xml:space="preserve">– подготовка по отрядам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антомима «Угадай профессию» </w:t>
            </w:r>
            <w:r>
              <w:rPr>
                <w:i/>
                <w:sz w:val="24"/>
                <w:szCs w:val="24"/>
              </w:rPr>
              <w:t>(получить задание у педагога-организатор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Проект «Моя будущая профессия»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(2 ч. от отряда)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 xml:space="preserve">«Лети, лети, лепесток!» (спортзал). 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антомима «Угадай профессию». Проект «Моя будущая профессия»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Подведение итогов дня.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/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  <w:r>
        <w:rPr>
          <w:b/>
          <w:i/>
          <w:color w:val="FF0000"/>
          <w:sz w:val="32"/>
          <w:szCs w:val="24"/>
          <w:lang w:val="en-US" w:eastAsia="en-US"/>
        </w:rPr>
        <w:drawing>
          <wp:inline distT="0" distB="0" distL="0" distR="0">
            <wp:extent cx="4949190" cy="3716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6T15:08:00Z</cp:lastPrinted>
  <dcterms:modified xsi:type="dcterms:W3CDTF">2024-06-06T08:13:00Z</dcterms:modified>
  <cp:revision>68</cp:revision>
  <dc:subject/>
  <dc:title/>
</cp:coreProperties>
</file>